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 xml:space="preserve">DECLARAÇÃO 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Xxdefault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DECLARO, para os devidos fins de direito e sob as penas da Lei, que eu, ________________________________________, CPF: ___________________,  RG:__________________, residente e domiciliado(a) na Rua __________________________________________________________________, Município de _____________________  que estou apto(a) a desempenhar o serviço especializado pessoa física para elaborar texto de projeto relacionado a programas clima-oceanos no Brasil junto ao Green Climate Fund (GCF), conforme as informações do TdR nº 2025.0828.00110-1 para o Projeto Readiness Oceanos - MCTI, a ser contratado pelo Fundo Brasileiro para a Biodiversidade – Funbio, não havendo conflitos de qualquer natureza entre a prestação dos serviços ora contratados e minhas atividades profissionais atuai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  <w:style w:type="paragraph" w:styleId="Xxdefault">
    <w:name w:val="xx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8:18:00Z</dcterms:created>
  <dc:creator>funbio</dc:creator>
  <dc:description/>
  <cp:keywords/>
  <dc:language>en-US</dc:language>
  <cp:lastModifiedBy>Luiza de Andrade Lima</cp:lastModifiedBy>
  <dcterms:modified xsi:type="dcterms:W3CDTF">2025-09-17T17:39:00Z</dcterms:modified>
  <cp:revision>6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